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Kinetic Molecular Theory - Practice te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.</w:t>
        <w:tab/>
        <w:t>According to the kinetic-molecular theory, particles of matter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re in constant mo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ave different col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ave different shap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re always flui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.</w:t>
        <w:tab/>
        <w:t>The kinetic-molecular theory explains the behavior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ases onl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quids and g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lids and liquid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lids, liquids, and ga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.</w:t>
        <w:tab/>
        <w:t>According to the kinetic-molecular theory, which substances are made of particl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deal gases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l ma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l ga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l matter except soli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4.</w:t>
        <w:tab/>
        <w:t>An ideal gas is an imaginary g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t made of partic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at conforms to all of the assumptions of the kinetic theo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ose particles have zero ma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de of motionless partic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5.</w:t>
        <w:tab/>
        <w:t>Unlike in an ideal gas, in a real g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l particles move in the same dir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l particles have the same kinetic en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particles cannot diffu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particles exert attractive forces on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6.</w:t>
        <w:tab/>
        <w:t>If two moving steel balls collide, their total energy after the collision is the same as before. This is an exampl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yle's law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n elastic coll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law of gravi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th Boyle's law and Charles's la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7.</w:t>
        <w:tab/>
        <w:t>According to the kinetic-molecular theory, particles of a g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ttract each other but do not colli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pel each other and colli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either attract nor repel each other but colli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either attract nor repel each other and do not collid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8.</w:t>
        <w:tab/>
        <w:t>Which is an example of gas diffu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flating a flat ti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odor of perfume spreading throughout a 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cylinder of oxygen stored under high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9.</w:t>
        <w:tab/>
        <w:t>By which process do gases take the shape of their contain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a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dhe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an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ffu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0.</w:t>
        <w:tab/>
        <w:t>If a gas with an odor is released in a room, it quickly can be detected across the room because i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ffu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s compres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s dens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nden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1.</w:t>
        <w:tab/>
        <w:t>According to the kinetic-molecular theory, how does a gas expa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s particles become lar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llisions between particles become elast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s temperature ri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s particles move greater distanc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2.</w:t>
        <w:tab/>
        <w:t>Diffusion between two gases occurs most rapidly if the gases are at a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igh temperature and the molecules are smal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w temperature and the molecules are lar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w temperature and the molecules are smal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igh temperature and the molecules are lar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3.</w:t>
        <w:tab/>
        <w:t>Which is an example of effu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ir slowly escaping from a pinhole in a ti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aroma of a cooling pie spreading across a 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elium dispersing into a room after a balloon po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xygen and gasoline fumes mixing in an automobile carbure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4.</w:t>
        <w:tab/>
        <w:t>What happens to the volume of a gas during compres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volume in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volume decr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volume remains const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 is impossible to tell because all gases are differ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5.</w:t>
        <w:tab/>
        <w:t>Under which conditions do real gases most resemble ideal g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w pressure and low temper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igh pressure and high tempera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w pressure and high temper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igh pressure and low tempera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6.</w:t>
        <w:tab/>
        <w:t>What is the definition of press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913765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91376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ressure = force </w:t>
            </w:r>
            <w:r>
              <w:rPr>
                <w:rFonts w:cs="Symbol" w:ascii="Symbol" w:hAnsi="Symbol"/>
                <w:color w:val="000000"/>
                <w:sz w:val="22"/>
                <w:szCs w:val="22"/>
                <w:lang w:val="en-US"/>
              </w:rPr>
              <w:t>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re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932180" cy="370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7.</w:t>
        <w:tab/>
        <w:t>Convert the pressure 0.75 atm to mm Hg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.325 mm H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0 mm H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0 mm H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0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8.</w:t>
        <w:tab/>
        <w:t>Convert the pressure 0.840 atm to mm Hg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 mm H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8 mm H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7 mm H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0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  <w:lang w:val="en-US"/>
        </w:rPr>
        <w:t>____</w:t>
        <w:tab/>
        <w:t>19.</w:t>
        <w:tab/>
        <w:t>Convert the pressure 0.600 atm to mm Hg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 mm H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2 mm H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6 mm H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 mm 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0.</w:t>
        <w:tab/>
        <w:t>Convert the pressure 2.50 atm to kPa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0 kP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3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0 kP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1.</w:t>
        <w:tab/>
        <w:t>Convert the pressure 1.30 atm to kPa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 kP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 kP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5 kP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2.</w:t>
        <w:tab/>
        <w:t>Standard temperature is exactl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ºC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º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ºC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 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3.</w:t>
        <w:tab/>
        <w:t>Standard pressure is the pressure exerted by a column of mercury exactl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 mm high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0 cm hig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0 mm high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00 m hig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4.</w:t>
        <w:tab/>
        <w:t>Standard pressure is exactl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at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.325 at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0 at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 at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5.</w:t>
        <w:tab/>
        <w:t>If the temperature of a fixed quantity and volume of gas changes, what also chang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mul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6.</w:t>
        <w:tab/>
        <w:t>To study the relationship between the temperature and volume of a gas, which factor must be held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asti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netic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lu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7.</w:t>
        <w:tab/>
        <w:t>Suppose the temperature of the air in a balloon is increased. If the pressure remains constant, what quantity must chan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lu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mpressibi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umber of molecu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dhe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8.</w:t>
        <w:tab/>
        <w:t>The gas pressure inside a container decreases whe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number of gas molecules is in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number of gas molecules is de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temperature is in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number of molecules is increased and the temperature is increas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29.</w:t>
        <w:tab/>
        <w:t>Pressure and volume changes at a constant temperature can be calculated using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yle's law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elvin's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arles's law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lton's la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0.</w:t>
        <w:tab/>
        <w:t>The volume of a gas is 400.0 mL when the pressure is 1.00 atm. At the same temperature, what is the pressure at which the volume of the gas is 2.0 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5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20 at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.0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0 at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1.</w:t>
        <w:tab/>
        <w:t>The pressure of a sample of helium is 2.0 atm in a 200-mL container. If the container is compressed to 10 mL without changing the temperature, what is the new press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 at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10 at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. at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2.</w:t>
        <w:tab/>
        <w:t>A sample of oxygen occupies 560. mL when the pressure is 800.00 mm Hg. At constant temperature, what volume does the gas occupy when the pressure decreases to 700.0 mm H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.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.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0.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0.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3.</w:t>
        <w:tab/>
        <w:t>A sample of argon gas at standard pressure occupies 1000. mL. At constant temperature, what volume does the gas occupy if the pressure increases to 800. mm H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.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0.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0.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3.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4.</w:t>
        <w:tab/>
        <w:t>The volume of a gas is 5.0 L when the temperature is 5.0ºC. If the temperature is increased to 10.0ºC without changing the pressure, what is the new volu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 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.1 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8 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.0 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5.</w:t>
        <w:tab/>
        <w:t>At 7.0ºC, the volume of a gas is 49 mL. At the same pressure, its volume is 74 mL at what tempera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0º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º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º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º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6.</w:t>
        <w:tab/>
        <w:t>A 180.0 mL volume of gas is measured at 87.0ºC. If the pressure remains unchanged, what is the volume of the gas at standard tempera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5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7.</w:t>
        <w:tab/>
        <w:t>The volume of a gas is 93 mL when the temperature is 91ºC. If the temperature is reduced to 0ºC without changing the pressure, what is the new volume of the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8.</w:t>
        <w:tab/>
        <w:t>The volume of a gas is 400. mL at 30.0ºC. If the temperature is increased to 50.0ºC without changing the pressure, what is the new volume of the g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5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6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39.</w:t>
        <w:tab/>
        <w:t>If a gas occupies 950.0 mL at standard temperature, what volume does it occupy at 25.00ºC if the pressure remains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0.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0.0 m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6.0 m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7 m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40.</w:t>
        <w:tab/>
        <w:t>If the temperature of 50.0 L of a gas at 40.0ºC falls by 10.0Cº, what is the new volume of the gas if the pressure is cons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.0 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.0 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.4 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.0 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41.</w:t>
        <w:tab/>
        <w:t>Why are gases described as flui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42.</w:t>
        <w:tab/>
        <w:t>Why must a barometer be open to the air at one end and closed at the oth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43.</w:t>
        <w:tab/>
        <w:t>What are standard temperature and pressure? Why was a standard need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Ess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44.</w:t>
        <w:tab/>
        <w:t>Explain how a barometer works.</w:t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08"/>
          <w:tab w:val="left" w:pos="-426" w:leader="none"/>
        </w:tabs>
        <w:spacing w:before="0" w:after="0"/>
        <w:ind w:left="-567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 xml:space="preserve">What is the Kinetic Molecular Theory and using the following as your guides you should, at the very least, be able to explain in detail the KMT to your peers?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432" w:leader="none"/>
        </w:tabs>
        <w:spacing w:before="0" w:after="0"/>
        <w:ind w:left="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hat does this theory assume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32" w:leader="none"/>
        </w:tabs>
        <w:spacing w:before="0" w:after="0"/>
        <w:ind w:left="1134" w:hanging="1134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How does the KMT differ between solids, liquids, and gases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32" w:leader="none"/>
        </w:tabs>
        <w:spacing w:before="0" w:after="0"/>
        <w:ind w:left="1134" w:hanging="1134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How does the KMT explain phase changes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26" w:hanging="426"/>
        <w:rPr/>
      </w:pPr>
      <w:r>
        <w:rPr>
          <w:color w:val="000000"/>
          <w:sz w:val="22"/>
          <w:szCs w:val="22"/>
          <w:lang w:val="en-US"/>
        </w:rPr>
        <w:t xml:space="preserve">How does the KMT explain the characteristic of gases that they spread out to fill their containers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32" w:leader="none"/>
        </w:tabs>
        <w:spacing w:before="0" w:after="0"/>
        <w:ind w:left="1134" w:hanging="1134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How does the KMT explain the pressure exerted by gases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32" w:leader="none"/>
        </w:tabs>
        <w:spacing w:before="0" w:after="0"/>
        <w:ind w:left="1134" w:hanging="1134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How does the KMT explain how gases diffuse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32" w:leader="none"/>
        </w:tabs>
        <w:spacing w:before="0" w:after="0"/>
        <w:ind w:left="426" w:hanging="426"/>
        <w:rPr/>
      </w:pPr>
      <w:r>
        <w:rPr>
          <w:color w:val="000000"/>
          <w:sz w:val="22"/>
          <w:szCs w:val="22"/>
          <w:lang w:val="en-US"/>
        </w:rPr>
        <w:t xml:space="preserve">Why does a gas exert a greater pressure when its particles are moving faster (think about force)?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26" w:hanging="426"/>
        <w:rPr/>
      </w:pPr>
      <w:r>
        <w:rPr>
          <w:color w:val="000000"/>
          <w:sz w:val="22"/>
          <w:szCs w:val="22"/>
          <w:lang w:val="en-US"/>
        </w:rPr>
        <w:t>How does the KMT explain how temperature affects the motion of gas molecules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and what that does to pressure, and volume?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1:20:00Z</dcterms:created>
  <dc:creator> </dc:creator>
  <dc:description/>
  <dc:language>en-US</dc:language>
  <cp:lastModifiedBy> </cp:lastModifiedBy>
  <dcterms:modified xsi:type="dcterms:W3CDTF">2009-02-01T21:24:00Z</dcterms:modified>
  <cp:revision>1</cp:revision>
  <dc:subject/>
  <dc:title>Kinetic Molecular Theory - Practice test</dc:title>
</cp:coreProperties>
</file>